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b/>
          <w:bCs/>
          <w:i/>
          <w:iCs/>
          <w:color w:val="000000"/>
          <w:lang w:val="mn-Cyrl-MN" w:eastAsia="en-US"/>
        </w:rPr>
        <w:t>Та Др Химерст хандах бүрдээ аль улсад амьдардаг талаараа үргэлж дурьдаж байгаарай, эс бөгөөс тэр та бүхэнд хариу бичих боломжгүй юм</w:t>
      </w:r>
      <w:r>
        <w:rPr>
          <w:rFonts w:cs="Arial" w:ascii="Arial" w:hAnsi="Arial"/>
          <w:i/>
          <w:iCs/>
          <w:color w:val="000000"/>
          <w:lang w:val="mn-Cyrl-MN" w:eastAsia="en-US"/>
        </w:rPr>
        <w:t>.</w:t>
      </w:r>
      <w:r>
        <w:rPr>
          <w:rFonts w:cs="Arial" w:ascii="Arial" w:hAnsi="Arial"/>
          <w:color w:val="000000"/>
          <w:lang w:val="mn-Cyrl-MN" w:eastAsia="en-US"/>
        </w:rPr>
        <w:t xml:space="preserve">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bookmarkStart w:id="0" w:name="_Hlk24039353"/>
      <w:bookmarkEnd w:id="0"/>
      <w:r>
        <w:rPr>
          <w:rFonts w:eastAsia="SimSun;宋体" w:cs="Arial" w:ascii="Arial" w:hAnsi="Arial"/>
          <w:lang w:val="en-US" w:eastAsia="en-US"/>
        </w:rPr>
        <w:t>A. W.</w:t>
      </w:r>
      <w:r>
        <w:rPr>
          <w:rFonts w:eastAsia="SimSun;宋体" w:cs="Arial" w:ascii="Arial" w:hAnsi="Arial"/>
          <w:lang w:val="mn-Cyrl-MN" w:eastAsia="en-US"/>
        </w:rPr>
        <w:t xml:space="preserve"> ТОЗЕР СЭРГЭЛТИЙН ТАЛААР</w:t>
      </w:r>
    </w:p>
    <w:p>
      <w:pPr>
        <w:pStyle w:val="NormalWeb"/>
        <w:spacing w:before="0" w:after="0"/>
        <w:ind w:right="-288" w:hanging="0"/>
        <w:jc w:val="center"/>
        <w:textAlignment w:val="baseline"/>
        <w:rPr>
          <w:rFonts w:ascii="Arial" w:hAnsi="Arial" w:cs="Arial"/>
          <w:color w:val="000000"/>
          <w:lang w:val="mn-Cyrl-MN" w:eastAsia="en-US"/>
        </w:rPr>
      </w:pPr>
      <w:bookmarkStart w:id="1" w:name="_Hlk24039353"/>
      <w:bookmarkEnd w:id="1"/>
      <w:r>
        <w:rPr>
          <w:rFonts w:cs="Arial" w:ascii="Arial" w:hAnsi="Arial"/>
          <w:b/>
          <w:bCs/>
          <w:color w:val="000000"/>
          <w:lang w:val="en-US" w:eastAsia="en-US"/>
        </w:rPr>
        <w:t xml:space="preserve">A. </w:t>
      </w:r>
      <w:r>
        <w:rPr>
          <w:rFonts w:cs="Arial" w:ascii="Arial" w:hAnsi="Arial"/>
          <w:b/>
          <w:bCs/>
          <w:color w:val="000000"/>
          <w:lang w:val="mn-Cyrl-MN" w:eastAsia="en-US"/>
        </w:rPr>
        <w:t>W. TOZER ON REVIVAL</w:t>
      </w:r>
    </w:p>
    <w:p>
      <w:pPr>
        <w:pStyle w:val="Normal"/>
        <w:spacing w:lineRule="auto" w:line="240" w:before="0" w:after="0"/>
        <w:jc w:val="center"/>
        <w:rPr/>
      </w:pPr>
      <w:r>
        <w:rPr>
          <w:rFonts w:cs="Arial" w:ascii="Arial" w:hAnsi="Arial"/>
          <w:color w:val="000000"/>
          <w:sz w:val="18"/>
          <w:szCs w:val="18"/>
          <w:lang w:val="mn-Cyrl-MN" w:eastAsia="en-US"/>
        </w:rPr>
        <w:t>(Mongolian)</w:t>
      </w:r>
    </w:p>
    <w:p>
      <w:pPr>
        <w:pStyle w:val="NormalWeb"/>
        <w:spacing w:before="0" w:after="0"/>
        <w:jc w:val="both"/>
        <w:rPr>
          <w:rFonts w:ascii="Arial" w:hAnsi="Arial" w:cs="Arial"/>
          <w:color w:val="000000"/>
          <w:lang w:val="mn-Cyrl-MN" w:eastAsia="en-US"/>
        </w:rPr>
      </w:pPr>
      <w:r>
        <w:rPr>
          <w:rFonts w:cs="Arial" w:ascii="Arial" w:hAnsi="Arial"/>
          <w:lang w:val="mn-Cyrl-MN" w:eastAsia="en-US"/>
        </w:rPr>
        <w:tab/>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Др Химерс Жр.</w:t>
      </w:r>
    </w:p>
    <w:p>
      <w:pPr>
        <w:pStyle w:val="Normal"/>
        <w:spacing w:lineRule="auto" w:line="240" w:before="0" w:after="0"/>
        <w:jc w:val="center"/>
        <w:rPr>
          <w:rFonts w:ascii="Arial" w:hAnsi="Arial" w:cs="Arial"/>
          <w:sz w:val="24"/>
          <w:szCs w:val="24"/>
          <w:lang w:val="mn-Cyrl-MN" w:eastAsia="en-US"/>
        </w:rPr>
      </w:pPr>
      <w:r>
        <w:rPr>
          <w:rFonts w:cs="Arial" w:ascii="Arial" w:hAnsi="Arial"/>
          <w:color w:val="000000"/>
          <w:lang w:val="mn-Cyrl-MN" w:eastAsia="en-US"/>
        </w:rPr>
        <w:t>Dr. R. L. Hymers, Jr.</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21 оны 05 дугаар сарын 9-ний өдөр</w:t>
      </w:r>
    </w:p>
    <w:p>
      <w:pPr>
        <w:pStyle w:val="NormalWeb"/>
        <w:spacing w:before="0" w:after="0"/>
        <w:jc w:val="center"/>
        <w:rPr>
          <w:rFonts w:ascii="Arial" w:hAnsi="Arial" w:cs="Arial"/>
          <w:lang w:val="mn-Cyrl-MN" w:eastAsia="en-US"/>
        </w:rPr>
      </w:pPr>
      <w:r>
        <w:rPr>
          <w:rFonts w:cs="Arial" w:ascii="Arial" w:hAnsi="Arial"/>
          <w:color w:val="000000"/>
          <w:lang w:val="mn-Cyrl-MN" w:eastAsia="en-US"/>
        </w:rPr>
        <w:t>A lesson taught at the Baptist Tabernacle of Los Angeles</w:t>
      </w:r>
    </w:p>
    <w:p>
      <w:pPr>
        <w:pStyle w:val="Normal"/>
        <w:spacing w:lineRule="auto" w:line="240" w:before="0" w:after="0"/>
        <w:jc w:val="center"/>
        <w:rPr>
          <w:rFonts w:ascii="Arial" w:hAnsi="Arial" w:cs="Arial"/>
          <w:sz w:val="24"/>
          <w:szCs w:val="24"/>
          <w:lang w:val="mn-Cyrl-MN" w:eastAsia="en-US"/>
        </w:rPr>
      </w:pPr>
      <w:r>
        <w:rPr>
          <w:rFonts w:cs="Arial" w:ascii="Arial" w:hAnsi="Arial"/>
          <w:color w:val="000000"/>
          <w:sz w:val="24"/>
          <w:szCs w:val="24"/>
          <w:lang w:val="mn-Cyrl-MN" w:eastAsia="en-US"/>
        </w:rPr>
        <w:t>Lord’s Day Afternoon, May 9, 2021</w:t>
      </w:r>
    </w:p>
    <w:p>
      <w:pPr>
        <w:pStyle w:val="NormalWeb"/>
        <w:spacing w:before="0" w:after="0"/>
        <w:jc w:val="both"/>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омлолоос өмнө магтаал дуулна: “Миний бүх алсын харааг биелүүлээч” (Avis Burgeson Christiansen, 1895-1985).</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доо Иошуа 7:12 эшлэлийг гаргаарай. Хамтдаа босоод уншья.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Тийм учраас Израилийн хөвгүүд дайснуудынхаа эсрэг зогсож чадахгүй. Тэд хараагдсан тул дайсандаа нуруугаа харуулан зугтсан. Та нар өөрсдийн дотроос тэрхүү хориглогдсон зүйлсийг үгүй хийхээс нааш Би та нартай цаашид хамт байхгүй” (Иошуа 7:12).  </w:t>
      </w:r>
    </w:p>
    <w:p>
      <w:pPr>
        <w:pStyle w:val="Normal"/>
        <w:spacing w:lineRule="auto" w:line="240" w:before="0" w:after="0"/>
        <w:rPr>
          <w:rFonts w:ascii="Arial" w:hAnsi="Arial" w:cs="Arial"/>
          <w:lang w:val="mn-Cyrl-MN" w:eastAsia="en-US"/>
        </w:rPr>
      </w:pPr>
      <w:r>
        <w:rPr>
          <w:rFonts w:cs="Arial" w:ascii="Arial" w:hAnsi="Arial"/>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доо сууцгаана уу. Одоог хүртэл Израйльчууд үл итгэгч нарыг байлдан дагуулж маш ялалттай байсан. Тэдний дундаас нэгэн хүн тэдний эзэлсэн улсынхаа зүйлсээс хулгай хийсэн. Тиймээс цөл дэх чуулганд Бурхан маш ихээр уурласан. Өнгөрсөнд Бурхан Израйльчуудад тусалж байсныг Ахан хэмээх нэртэй хүн зогсооход хүргэсэн. Др Скотфилд үүний талаар их зөв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Христ шархтсан бүх шалтгаан нь гэм нүгэл, үл хэрэгсэх буюу нэг итгэгчийн сүнслэг бус байдлаас болсон.” (хуудас 266-ын доод тэмдэглэл).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д Түүний тогтоолуудыг зөрчиж, Бурханы шаардлагуудыг бүдүүлгээр үл тоомсорлож байх зуураа Бурханд хандан сэргэлт илгээгээч хэмээн их цагийг залбиралд зориулаад байж чаддаг. Бурхан Иошуад ийнхүү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Та нар өөрсдийн дотроос тэрхүү хориглогдсон зүйлсийг үгүй хийхээс нааш Би та нартай цаашид хамт байхгүй” (Иошуа 7:12).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Нэгэн Католик гаралтай хүн гэм нүглээ ухамсарласан үедээ үүнийгээ гэмшихийг хүссэн. Гэхдээ ийм гэмшил нь үргэлж л хоёр дахин дор байдалд хүргэдэг. Сургаалт үгс 28:13 дугаар зүйлийг үзээрэй. Босоод хамтдаа чангаар уншья.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Гэм нүглээ нуун далдлагч хэзээ ч амжилтанд хүрэхгүй: Харин гэм нүглээ хүлээн зөвшөөрч, тэдгээрийг хаягч хүн хайр энэрлийг хүртэнэ.” (Сургаалт үгс 28:13).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Одоо сууцгаана уу. Хаяхгүйгээр гэмээ гэмших нь огт гэмшихгүй байснаас хамаагүй дор зүйл юм. Яагаад? Учир нь дуулгаваргүй хүмүүст энэ нь огтоос тус болохгү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Иохан 14:21 үзээрэй.</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Миний тушаалуудыг сахидаг хүн Намайг хайрлагч мөн. Намайг хайрладаг хүн Миний Эцэгт хайрлагдана. Би тэр хүнийг хайрлаж, Өөрийгөө түүнд илчилнэ гэж хэллээ.” (Иохан 14:21).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Одоо Иохан 14:15-ийг гаргаарай,</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Хэрэв та нар Намайг хайрладаг бол, Миний тушаалуудыг сахь..”  </w:t>
      </w:r>
    </w:p>
    <w:p>
      <w:pPr>
        <w:pStyle w:val="Normal"/>
        <w:spacing w:lineRule="auto" w:line="240" w:before="0" w:after="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b/>
          <w:b/>
          <w:bCs/>
          <w:color w:val="000000"/>
          <w:u w:val="single"/>
          <w:lang w:val="mn-Cyrl-MN" w:eastAsia="en-US"/>
        </w:rPr>
      </w:pPr>
      <w:r>
        <w:rPr>
          <w:rFonts w:cs="Arial" w:ascii="Arial" w:hAnsi="Arial"/>
          <w:b/>
          <w:bCs/>
          <w:color w:val="000000"/>
          <w:u w:val="single"/>
          <w:lang w:val="mn-Cyrl-MN" w:eastAsia="en-US"/>
        </w:rPr>
        <w:t>Др Тозерийн сэргэлтэд хүргэх үе шат.</w:t>
      </w:r>
    </w:p>
    <w:p>
      <w:pPr>
        <w:pStyle w:val="NormalWeb"/>
        <w:spacing w:before="0" w:after="0"/>
        <w:jc w:val="both"/>
        <w:rPr>
          <w:rFonts w:ascii="Arial" w:hAnsi="Arial" w:cs="Arial"/>
          <w:b/>
          <w:b/>
          <w:bCs/>
          <w:color w:val="000000"/>
          <w:u w:val="single"/>
          <w:lang w:val="mn-Cyrl-MN" w:eastAsia="en-US"/>
        </w:rPr>
      </w:pPr>
      <w:r>
        <w:rPr>
          <w:rFonts w:cs="Arial" w:ascii="Arial" w:hAnsi="Arial"/>
          <w:b/>
          <w:bCs/>
          <w:color w:val="000000"/>
          <w:u w:val="single"/>
          <w:lang w:val="mn-Cyrl-MN" w:eastAsia="en-US"/>
        </w:rPr>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t>1. Өөртөө сэтгэл хангалуун бүү бай. Хараагаа өөрийнхөө амьдралын өөрчлөлт рүү чиглүүл.</w:t>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t xml:space="preserve">2. Өөрийгөө ерөөлийн цорын ганц зам дээр байрлуул. Сэргэлтийг хүсэх болон үүний зэрэгцээ хувийн залбирлаа үл ойшоох нь нэг замыг хүсээд өөр замаар алхах нь юм. </w:t>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t xml:space="preserve">3. Гэмшлийг бүрэн бүтнээр нь гүйцэд хий. Үүнийг дуусгах гэж бүү яар. </w:t>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t xml:space="preserve">4. Аль болох учруулсан хохирлоо барагдуул. </w:t>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br/>
        <w:t xml:space="preserve">5. Нухацтай бай. ТВ-гээ унтраа. Өөрийнхөө хобби зэрэгт эрс өөрчлөлт гаргах эс бөгөөс чиний сүнслэг амьдралд ямар нэг дэвшил гарахгүй. </w:t>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t xml:space="preserve">6. Өөрийнхөө ашиг сонирхолыг багасга. Зүрх сэтгэлээ энэ дэлхий болон гэм нүгэлд хаагаад Христэд нээх үед зүрхэнд чинь сэргэлт ирэх болно. </w:t>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t>7. “Зэвэрч муудахыг” эсэргүүц. Өөрийгөө үгэнд нээлттэй байлгаж, хий гэсэн ямар ч зүйлийг нь хийгээрэй. Дуулгавартай байдалд суралцаарай.</w:t>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t xml:space="preserve">8. Гэрчилж эхэл. Ням гарагийн цуглаанд хэн нэгнийг дагуулж ирээрэй. </w:t>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t> </w:t>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t>9. Библи уужуухан унш. Агуу эрдэмтэн Др Самуел Жонсон Английн Хаанд зочлон очих үедээ тэр хоёр хэсэг хугацаанд чимээгүй хамтдаа суудалдаа суусаар байсан. Эцэст нь Хаан Жонсонд ийнхүү хэлсэн, “Би таныг маш их зүйл уншиж судалсан гэж бодож байна.” “Тиймээ, эрхмээ,” хэмээн Др Жонсон хэлээд, “гэхдээ би бүр илүүгээр маш их боддог.”</w:t>
      </w:r>
    </w:p>
    <w:p>
      <w:pPr>
        <w:pStyle w:val="NormalWeb"/>
        <w:spacing w:before="0" w:after="0"/>
        <w:ind w:left="720" w:right="720" w:hanging="0"/>
        <w:jc w:val="both"/>
        <w:textAlignment w:val="baseline"/>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720" w:hanging="0"/>
        <w:jc w:val="both"/>
        <w:textAlignment w:val="baseline"/>
        <w:rPr>
          <w:rFonts w:ascii="Arial" w:hAnsi="Arial" w:cs="Arial"/>
          <w:color w:val="000000"/>
          <w:sz w:val="22"/>
          <w:szCs w:val="22"/>
          <w:lang w:val="mn-Cyrl-MN" w:eastAsia="en-US"/>
        </w:rPr>
      </w:pPr>
      <w:r>
        <w:rPr>
          <w:rFonts w:cs="Arial" w:ascii="Arial" w:hAnsi="Arial"/>
          <w:color w:val="000000"/>
          <w:lang w:val="mn-Cyrl-MN" w:eastAsia="en-US"/>
        </w:rPr>
        <w:t xml:space="preserve">10. Бурханд итгэлтэй бай. Хүлээж эхэл. Бурхан руу хар. Тэр чиний талд. Тэр чиний урмыг хугалахгүй. </w:t>
      </w:r>
    </w:p>
    <w:p>
      <w:pPr>
        <w:pStyle w:val="NormalWeb"/>
        <w:spacing w:before="0" w:after="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най чуулганд сэргэлт хичнээн хэрэгтэй байгааг Бурхан мэдэж байгаа. Энэ нь чамтай л адилхан сэргэлт авсан хүмүүсээр л дамжин ирэх боломжтой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сургаалийг аваад гэртээ хариасай гэж би хүсэж байна. Др Тозерын сэргэлтийн талаар хэлсэн зүйлсийг хийгээрэй. Өөртөө сэргэлтийг авчирвал Бурхан чамайг бусдыг сэргэлтэд хүргэхэд нь туслуулахаар ашиглах болно. Босоод магтаал дуу дуулцгаая.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r>
        <w:br w:type="page"/>
      </w:r>
    </w:p>
    <w:p>
      <w:pPr>
        <w:pStyle w:val="NormalWeb"/>
        <w:spacing w:before="0" w:after="0"/>
        <w:ind w:left="720" w:hanging="0"/>
        <w:rPr>
          <w:rFonts w:ascii="Arial" w:hAnsi="Arial" w:cs="Arial"/>
          <w:color w:val="000000"/>
          <w:sz w:val="20"/>
          <w:szCs w:val="20"/>
          <w:lang w:val="mn-Cyrl-MN" w:eastAsia="en-US"/>
        </w:rPr>
      </w:pPr>
      <w:r>
        <w:rPr>
          <w:rFonts w:cs="Arial" w:ascii="Arial" w:hAnsi="Arial"/>
          <w:color w:val="000000"/>
          <w:sz w:val="20"/>
          <w:szCs w:val="20"/>
          <w:lang w:val="mn-Cyrl-MN" w:eastAsia="en-US"/>
        </w:rPr>
        <w:t>Аврагч минь, миний бүх алсын харааг биелүүлээч, би гуйж байна,</w:t>
        <w:br/>
        <w:t>   Өнөөдөр зөвхөн Есүсийг харахыг зөвшөөрөөч;</w:t>
        <w:br/>
        <w:t>Аймшигт хөндий дундуур ч гэсэн намайг Та хөтлөөч,</w:t>
        <w:br/>
        <w:t>   Таны гандашгүй алдар намайг хүрээлсэн.</w:t>
        <w:br/>
        <w:t>Тэнгэрлэг Аврагч минь миний бүх алсын харааг биелүүлээч,</w:t>
        <w:br/>
        <w:t>   Таны алдар дүүрэхэд миний сүнс гэрэлтэх болно.</w:t>
        <w:br/>
        <w:t>Бүгд харагдтал миний бүх алсын харааг биелүүлээч</w:t>
        <w:br/>
        <w:t>   Таны Ариун дүр төрх над дээр туссан.</w:t>
        <w:br/>
        <w:br/>
        <w:t>Миний бүх хүсэл алсын харааг минь биелүүлээч</w:t>
        <w:br/>
        <w:t>   Таны алдарын төлөө Миний сүнс зоригжуулаач</w:t>
        <w:br/>
        <w:t>Таны ариун хайр, Таны төгс төгөлдөр байдал</w:t>
        <w:br/>
        <w:t>   Миний замыг дээрээс гэрэлтүүлэн дүүргээч.</w:t>
        <w:br/>
        <w:t>Тэнгэрлэг Аврагч минь миний бүх алсын харааг биелүүлээч,</w:t>
        <w:br/>
        <w:t>   Таны алдар дүүрэхэд миний сүнс гэрэлтэх болно.</w:t>
        <w:br/>
        <w:t>Бүгд харагдтал миний бүх алсын харааг биелүүлээч</w:t>
        <w:br/>
        <w:t>   Таны Ариун дүр төрх над дээр туссан.</w:t>
        <w:br/>
        <w:br/>
        <w:t>Ямарч гэмгүй болгоод миний бүх алсын харааг минь биелүүлээч</w:t>
        <w:br/>
        <w:t>   Сүүдэртэй газар нь хурц гэрлээ гийгүүлээч</w:t>
        <w:br/>
        <w:t>Зөвхөн Таны гэгээн дүрийг харахыг зөвшөөрөөч</w:t>
        <w:br/>
        <w:t>   Миний сүнс Таны төгс ивээлд баярлан хөөрдөг</w:t>
        <w:br/>
        <w:t>Тэнгэрлэг Аврагч минь миний бүх алсын харааг биелүүлээч,</w:t>
        <w:br/>
        <w:t>   Таны алдар дүүрэхэд миний сүнс гэрэлтэх болно.</w:t>
        <w:br/>
        <w:t>Бүгд харагдтал миний бүх алсын харааг биелүүлээч</w:t>
        <w:br/>
        <w:t>   Таны Ариун дүр төрх над дээр туссан.</w:t>
        <w:br/>
        <w:t>(“Миний бүх алсын харааг биелүүлээч”</w:t>
      </w:r>
      <w:r>
        <w:rPr>
          <w:rFonts w:cs="Arial" w:ascii="Arial" w:hAnsi="Arial"/>
          <w:color w:val="000000"/>
          <w:sz w:val="20"/>
          <w:szCs w:val="20"/>
          <w:lang w:val="en-US" w:eastAsia="en-US"/>
        </w:rPr>
        <w:t xml:space="preserve">, </w:t>
      </w:r>
      <w:r>
        <w:rPr>
          <w:rFonts w:cs="Arial" w:ascii="Arial" w:hAnsi="Arial"/>
          <w:color w:val="000000"/>
          <w:sz w:val="20"/>
          <w:szCs w:val="20"/>
          <w:lang w:val="mn-Cyrl-MN" w:eastAsia="en-US"/>
        </w:rPr>
        <w:br/>
        <w:t>      Avis Burgeson Christiansen, 1895-1985).</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b/>
          <w:bCs/>
          <w:i/>
          <w:iCs/>
          <w:color w:val="000000"/>
          <w:sz w:val="20"/>
          <w:szCs w:val="20"/>
          <w:lang w:val="mn-Cyrl-MN" w:eastAsia="en-US"/>
        </w:rPr>
        <w:t>ТА ДР ХИМЕРС РҮҮ ХАНДАХДАА ӨӨРИЙНХӨӨ АЛЬ УЛСААС БИЧИЖ БАЙГААГАА ЗААВАЛ ХЭЛЭЭРЭЙ ЭС БӨГӨӨС ТЭР ТАНЫ Е-МЭЙЛД ХАРИУ ӨГЧ ЧАДАХГҮЙ.</w:t>
      </w:r>
      <w:r>
        <w:rPr>
          <w:rFonts w:cs="Arial" w:ascii="Arial" w:hAnsi="Arial"/>
          <w:color w:val="000000"/>
          <w:sz w:val="20"/>
          <w:szCs w:val="20"/>
          <w:lang w:val="mn-Cyrl-MN" w:eastAsia="en-US"/>
        </w:rPr>
        <w:t xml:space="preserve">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w:t>
      </w:r>
      <w:r>
        <w:rPr>
          <w:rFonts w:cs="Arial" w:ascii="Arial" w:hAnsi="Arial"/>
          <w:color w:val="000000"/>
          <w:sz w:val="20"/>
          <w:szCs w:val="20"/>
          <w:u w:val="single"/>
          <w:lang w:val="mn-Cyrl-MN" w:eastAsia="en-US"/>
        </w:rPr>
        <w:t xml:space="preserve">Др Химерсийн е-мэйл хаяг </w:t>
      </w:r>
      <w:hyperlink r:id="rId5">
        <w:r>
          <w:rPr>
            <w:rStyle w:val="InternetLink"/>
            <w:rFonts w:cs="Arial" w:ascii="Arial" w:hAnsi="Arial"/>
            <w:color w:val="000000"/>
            <w:sz w:val="20"/>
            <w:szCs w:val="20"/>
            <w:u w:val="single"/>
            <w:lang w:val="mn-Cyrl-MN" w:eastAsia="en-US"/>
          </w:rPr>
          <w:t>rlhymersjr@sbcglobal.net</w:t>
        </w:r>
      </w:hyperlink>
      <w:r>
        <w:rPr>
          <w:rFonts w:cs="Arial" w:ascii="Arial" w:hAnsi="Arial"/>
          <w:color w:val="000000"/>
          <w:sz w:val="20"/>
          <w:szCs w:val="20"/>
          <w:u w:val="single"/>
          <w:lang w:val="mn-Cyrl-MN" w:eastAsia="en-US"/>
        </w:rPr>
        <w:t xml:space="preserve"> (дараад ор.)</w:t>
      </w:r>
      <w:r>
        <w:rPr>
          <w:rFonts w:cs="Arial" w:ascii="Arial" w:hAnsi="Arial"/>
          <w:color w:val="000000"/>
          <w:sz w:val="20"/>
          <w:szCs w:val="20"/>
          <w:lang w:val="mn-Cyrl-MN" w:eastAsia="en-US"/>
        </w:rPr>
        <w:t xml:space="preserve">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Web"/>
        <w:spacing w:before="0" w:after="0"/>
        <w:jc w:val="center"/>
        <w:rPr>
          <w:rFonts w:ascii="Arial" w:hAnsi="Arial" w:cs="Arial"/>
          <w:b/>
          <w:b/>
          <w:bCs/>
          <w:smallCaps/>
          <w:color w:val="000000"/>
          <w:sz w:val="20"/>
          <w:szCs w:val="20"/>
          <w:lang w:val="mn-Cyrl-MN" w:eastAsia="en-US"/>
        </w:rPr>
      </w:pPr>
      <w:r>
        <w:rPr>
          <w:rFonts w:cs="Arial" w:ascii="Arial" w:hAnsi="Arial"/>
          <w:b/>
          <w:bCs/>
          <w:smallCaps/>
          <w:color w:val="000000"/>
          <w:sz w:val="20"/>
          <w:szCs w:val="20"/>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ХИЧЭЭЛИЙ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7">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432" w:right="-432" w:hanging="0"/>
        <w:jc w:val="center"/>
        <w:rPr>
          <w:rFonts w:ascii="Arial" w:hAnsi="Arial" w:cs="Arial"/>
          <w:color w:val="000000"/>
          <w:lang w:val="en-US"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r>
        <w:rPr>
          <w:rFonts w:cs="Arial" w:ascii="Arial" w:hAnsi="Arial"/>
          <w:color w:val="000000"/>
          <w:lang w:val="en-US" w:eastAsia="en-US"/>
        </w:rPr>
        <w:t xml:space="preserve"> </w:t>
      </w:r>
    </w:p>
    <w:p>
      <w:pPr>
        <w:pStyle w:val="NormalWeb"/>
        <w:spacing w:before="0" w:after="0"/>
        <w:ind w:left="-432" w:right="-432" w:hanging="0"/>
        <w:jc w:val="center"/>
        <w:rPr>
          <w:rFonts w:ascii="Arial" w:hAnsi="Arial" w:cs="Arial"/>
          <w:color w:val="000000"/>
          <w:sz w:val="20"/>
          <w:szCs w:val="20"/>
          <w:lang w:val="en-US" w:eastAsia="en-US"/>
        </w:rPr>
      </w:pPr>
      <w:r>
        <w:rPr>
          <w:rFonts w:cs="Arial" w:ascii="Arial" w:hAnsi="Arial"/>
          <w:color w:val="000000"/>
          <w:sz w:val="20"/>
          <w:szCs w:val="20"/>
          <w:lang w:val="en-US" w:eastAsia="en-US"/>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szCs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5:43:00Z</dcterms:created>
  <dc:creator>usr</dc:creator>
  <dc:description/>
  <cp:keywords/>
  <dc:language>en-US</dc:language>
  <cp:lastModifiedBy>Use This Account</cp:lastModifiedBy>
  <dcterms:modified xsi:type="dcterms:W3CDTF">2021-06-15T15:46:00Z</dcterms:modified>
  <cp:revision>3</cp:revision>
  <dc:subject/>
  <dc:title/>
</cp:coreProperties>
</file>